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７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９回理事会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２０：３０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グリーンホテル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ブルーアース基金審査委員会の設営・運営報告（案）</w:t>
        </w:r>
      </w:hyperlink>
    </w:p>
    <w:p>
      <w:pPr>
        <w:pStyle w:val="Normal"/>
        <w:ind w:firstLine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6">
        <w:r>
          <w:rPr>
            <w:rStyle w:val="InternetLink"/>
            <w:rFonts w:ascii="ＭＳ ゴシック;MS Gothic" w:hAnsi="ＭＳ ゴシック;MS Gothic" w:eastAsia="ＭＳ ゴシック;MS Gothic"/>
          </w:rPr>
          <w:t>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２）</w:t>
      </w:r>
      <w:hyperlink r:id="rId7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八月「臨時総会」開催報告（案）の件</w:t>
        </w:r>
      </w:hyperlink>
    </w:p>
    <w:p>
      <w:pPr>
        <w:pStyle w:val="Normal"/>
        <w:ind w:left="4515" w:hanging="420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３）</w:t>
      </w:r>
      <w:hyperlink r:id="rId8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２００８年度（社）札幌青年会議所　会計・上程セミナー、並びに正副委員長幹事セミナー開催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9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一月「日本の心育成」特別事業開催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５）</w:t>
      </w:r>
      <w:hyperlink r:id="rId10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十一月「アワードバンケット」開催（案）の件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６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姉妹ＪＣ交流開催（案）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12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十一月「臨時総会」開催（案）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３）</w:t>
      </w:r>
      <w:hyperlink r:id="rId13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十二月「ＯＢ予定者を送る夕べ」開催（案）について</w:t>
        </w:r>
      </w:hyperlink>
    </w:p>
    <w:p>
      <w:pPr>
        <w:pStyle w:val="Normal"/>
        <w:ind w:firstLine="315"/>
        <w:rPr/>
      </w:pPr>
      <w:r>
        <w:rPr>
          <w:rFonts w:ascii="ＭＳ ゴシック;MS Gothic" w:hAnsi="ＭＳ ゴシック;MS Gothic" w:eastAsia="ＭＳ ゴシック;MS Gothic"/>
        </w:rPr>
        <w:t>（４）</w:t>
      </w:r>
      <w:hyperlink r:id="rId14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公益法人制度改革に伴う公益社団法人申請（案）</w:t>
        </w:r>
      </w:hyperlink>
    </w:p>
    <w:p>
      <w:pPr>
        <w:pStyle w:val="Normal"/>
        <w:ind w:firstLine="4515"/>
        <w:rPr>
          <w:rFonts w:ascii="ＭＳ ゴシック;MS Gothic" w:hAnsi="ＭＳ ゴシック;MS Gothic" w:eastAsia="ＭＳ ゴシック;MS Gothic"/>
        </w:rPr>
      </w:pPr>
      <w:hyperlink r:id="rId15">
        <w:r>
          <w:rPr>
            <w:rStyle w:val="InternetLink"/>
            <w:rFonts w:ascii="ＭＳ ゴシック;MS Gothic" w:hAnsi="ＭＳ ゴシック;MS Gothic" w:cs="ＭＳ Ｐゴシック" w:eastAsia="ＭＳ ゴシック;MS Gothic"/>
            <w:kern w:val="0"/>
            <w:szCs w:val="21"/>
          </w:rPr>
          <w:t>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５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事業報告書作成（案）について</w:t>
        </w:r>
      </w:hyperlink>
    </w:p>
    <w:p>
      <w:pPr>
        <w:pStyle w:val="Normal"/>
        <w:ind w:left="420" w:hanging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10.&#31532;&#65304;&#22238;&#29702;&#20107;&#20250;&#35696;&#20107;&#37682;.doc" TargetMode="External"/><Relationship Id="rId5" Type="http://schemas.openxmlformats.org/officeDocument/2006/relationships/hyperlink" Target="../in/&#36039;&#26009;/11.(1)&#65305;&#29702;&#65293;&#12508;&#12521;&#65293;&#23529;&#65293;&#65298;&#65296;&#65296;&#65303;&#24180;&#24230;&#31038;&#22243;&#27861;&#20154;&#26413;&#24140;&#38738;&#24180;&#20250;&#35696;&#25152;&#12288;&#12502;&#12523;&#12540;&#12450;&#12540;&#12473;&#22522;&#37329;&#23529;&#26619;&#22996;&#21729;&#20250;&#12398;&#35373;&#21942;&#12539;&#36939;&#21942;&#22577;&#21578;&#65288;&#26696;&#65289;&#12398;&#20214;.doc" TargetMode="External"/><Relationship Id="rId6" Type="http://schemas.openxmlformats.org/officeDocument/2006/relationships/hyperlink" Target="../in/&#36039;&#26009;/11.(1)&#65305;&#29702;&#65293;&#12508;&#12521;&#65293;&#23529;&#65293;&#65298;&#65296;&#65296;&#65303;&#24180;&#24230;&#31038;&#22243;&#27861;&#20154;&#26413;&#24140;&#38738;&#24180;&#20250;&#35696;&#25152;&#12288;&#12502;&#12523;&#12540;&#12450;&#12540;&#12473;&#22522;&#37329;&#23529;&#26619;&#22996;&#21729;&#20250;&#12398;&#35373;&#21942;&#12539;&#36939;&#21942;&#22577;&#21578;&#65288;&#26696;&#65289;&#12398;&#20214;.doc" TargetMode="External"/><Relationship Id="rId7" Type="http://schemas.openxmlformats.org/officeDocument/2006/relationships/hyperlink" Target="../in/&#36039;&#26009;/11.(2)&#65305;&#24120;&#65293;&#36939;&#21942;&#65293;&#23529;&#65293;&#65298;&#65296;&#65296;&#65303;&#24180;&#24230;&#65288;&#31038;&#65289;&#26413;&#24140;&#38738;&#24180;&#20250;&#35696;&#25152;&#12288;&#20843;&#26376;&#12300;&#33256;&#26178;&#32207;&#20250;&#12301;&#38283;&#20652;&#22577;&#21578;&#65288;&#26696;&#65289;&#12398;&#20214;.doc" TargetMode="External"/><Relationship Id="rId8" Type="http://schemas.openxmlformats.org/officeDocument/2006/relationships/hyperlink" Target="../in/&#36039;&#26009;/11.(3)&#65305;&#29702;&#65293;&#23554;&#21209;&#65293;&#23529;&#65293;&#65298;&#65296;&#65296;&#65304;&#24180;&#24230;&#65288;&#31038;&#65289;&#26413;&#24140;&#38738;&#24180;&#20250;&#35696;&#25152;&#12288;&#27491;&#21103;&#22996;&#21729;&#38263;&#24185;&#20107;&#12475;&#12511;&#12490;&#12540;&#38283;&#20652;&#65288;&#26696;&#65289;&#12398;&#20214;.doc" TargetMode="External"/><Relationship Id="rId9" Type="http://schemas.openxmlformats.org/officeDocument/2006/relationships/hyperlink" Target="../in/&#36039;&#26009;/11.(4)&#65305;&#29702;&#65293;&#26085;&#32946;&#65293;&#23529;&#65293;&#65298;&#65296;&#65296;&#65303;&#24180;&#24230;(&#31038;)&#26413;&#24140;&#38738;&#24180;&#20250;&#35696;&#25152;%20&#21313;&#19968;&#26376;&#12300;&#26085;&#26412;&#12398;&#24515;&#12301;&#29305;&#21029;&#20107;&#26989;&#38283;&#20652;&#65288;&#26696;&#65289;&#12398;&#20214;.doc" TargetMode="External"/><Relationship Id="rId10" Type="http://schemas.openxmlformats.org/officeDocument/2006/relationships/hyperlink" Target="../in/&#36039;&#26009;/11.(5)&#65305;&#24120;&#65293;&#36939;&#21942;&#65293;&#23529;&#65293;&#65298;&#65296;&#65296;&#65303;&#24180;&#24230;&#65288;&#31038;&#65289;&#26413;&#24140;&#38738;&#24180;&#20250;&#35696;&#25152;&#12288;&#21313;&#19968;&#26376;&#12300;&#12450;&#12527;&#12540;&#12489;&#12496;&#12531;&#12465;&#12483;&#12488;&#12301;&#38283;&#20652;&#65288;&#26696;&#65289;&#12398;&#20214;.doc" TargetMode="External"/><Relationship Id="rId11" Type="http://schemas.openxmlformats.org/officeDocument/2006/relationships/hyperlink" Target="../in/&#36039;&#26009;/12.(1)&#65305;&#29702;&#65293;&#22269;&#38555;&#65293;&#21332;&#65293;&#65298;&#65296;&#65296;&#65303;&#24180;&#24230;&#65288;&#31038;&#65289;&#26413;&#24140;&#38738;&#24180;&#20250;&#35696;&#25152;&#22985;&#22969;&#65322;&#65315;&#20132;&#27969;&#38283;&#20652;&#65288;&#26696;&#65289;&#12395;&#12388;&#12356;&#12390;.doc" TargetMode="External"/><Relationship Id="rId12" Type="http://schemas.openxmlformats.org/officeDocument/2006/relationships/hyperlink" Target="../in/&#36039;&#26009;/12.(2)&#65305;&#24120;&#65293;&#36939;&#21942;&#65293;&#21332;&#65293;&#65298;&#65296;&#65296;&#65303;&#24180;&#24230;&#65288;&#31038;&#65289;&#26413;&#24140;&#38738;&#24180;&#20250;&#35696;&#25152;&#12288;&#21313;&#19968;&#26376;&#12300;&#33256;&#26178;&#32207;&#20250;&#12301;&#38283;&#20652;&#65288;&#26696;&#65289;&#12395;&#12388;&#12356;&#12390;.doc" TargetMode="External"/><Relationship Id="rId13" Type="http://schemas.openxmlformats.org/officeDocument/2006/relationships/hyperlink" Target="../in/&#36039;&#26009;/12.(3)&#65305;&#29702;&#65293;&#27963;&#21147;&#65293;&#21332;&#65293;&#21313;&#20108;&#26376;&#12300;&#65327;&#65314;&#20104;&#23450;&#32773;&#12434;&#36865;&#12427;&#22805;&#12409;&#12301;&#38283;&#20652;&#65288;&#26696;&#65289;&#12395;&#12388;&#12356;&#12390;.doc" TargetMode="External"/><Relationship Id="rId14" Type="http://schemas.openxmlformats.org/officeDocument/2006/relationships/hyperlink" Target="../in/&#36039;&#26009;/12.(4)&#65305;&#29702;&#8213;&#20250;&#32068;&#8213;&#21332;&#8213;&#65288;&#31038;&#65289;&#26413;&#24140;&#38738;&#24180;&#20250;&#35696;&#25152;&#12288;&#20844;&#30410;&#27861;&#20154;&#21046;&#24230;&#25913;&#38761;&#12395;&#20276;&#12358;&#20844;&#30410;&#31038;&#22243;&#27861;&#20154;&#30003;&#35531;&#65288;&#26696;&#65289;&#12395;&#12388;&#12356;&#12390;.doc" TargetMode="External"/><Relationship Id="rId15" Type="http://schemas.openxmlformats.org/officeDocument/2006/relationships/hyperlink" Target="../in/&#36039;&#26009;/12.(4)&#65305;&#29702;&#8213;&#20250;&#32068;&#8213;&#21332;&#8213;&#65288;&#31038;&#65289;&#26413;&#24140;&#38738;&#24180;&#20250;&#35696;&#25152;&#12288;&#20844;&#30410;&#27861;&#20154;&#21046;&#24230;&#25913;&#38761;&#12395;&#20276;&#12358;&#20844;&#30410;&#31038;&#22243;&#27861;&#20154;&#30003;&#35531;&#65288;&#26696;&#65289;&#12395;&#12388;&#12356;&#12390;.doc" TargetMode="External"/><Relationship Id="rId16" Type="http://schemas.openxmlformats.org/officeDocument/2006/relationships/hyperlink" Target="../in/&#36039;&#26009;/12.(5)&#65305;&#29702;&#65293;&#36939;&#21942;&#65293;&#21332;&#65293;&#65298;&#65296;&#65296;&#65303;&#24180;&#24230;&#65288;&#31038;&#65289;&#26413;&#24140;&#38738;&#24180;&#20250;&#35696;&#25152;&#12288;&#20107;&#26989;&#22577;&#21578;&#26360;&#20316;&#25104;&#65288;&#26696;&#65289;&#12398;&#20214;.doc" TargetMode="External"/><Relationship Id="rId17" Type="http://schemas.openxmlformats.org/officeDocument/2006/relationships/hyperlink" Target="../in/&#36039;&#26009;/14.(1)&#65298;&#65296;&#65296;&#65303;&#24180;&#24230;&#65288;&#31038;&#65289;&#26413;&#24140;&#38738;&#24180;&#20250;&#35696;&#25152;&#12288;&#65299;&#12534;&#26376;&#12473;&#12465;&#12472;&#12517;&#12540;&#12523;(&#27425;&#24180;&#24230;&#20184;&#65289;.xls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6:46:00Z</dcterms:created>
  <dc:creator>齊田　博文</dc:creator>
  <dc:description/>
  <cp:keywords/>
  <dc:language>en-US</dc:language>
  <cp:lastModifiedBy>安部 孝一朗</cp:lastModifiedBy>
  <cp:lastPrinted>2007-09-20T16:35:00Z</cp:lastPrinted>
  <dcterms:modified xsi:type="dcterms:W3CDTF">2007-09-24T02:05:00Z</dcterms:modified>
  <cp:revision>37</cp:revision>
  <dc:subject/>
  <dc:title>２００７年度（社）札幌青年会議所</dc:title>
</cp:coreProperties>
</file>